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me:</w:t>
        <w:tab/>
        <w:tab/>
        <w:tab/>
        <w:tab/>
        <w:t>Class:</w:t>
        <w:tab/>
        <w:tab/>
        <w:tab/>
        <w:tab/>
        <w:t>Date: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Media Center Research and Note-taking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i/>
          <w:iCs/>
          <w:sz w:val="28"/>
          <w:szCs w:val="28"/>
        </w:rPr>
        <w:t>The Cay</w:t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istorical Setting: Using the Internet, research World War II.</w:t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5582"/>
      </w:tblGrid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hat countries were involved in the war?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hat role did Curacao play?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http://www.bevrijdingintercultureel.nl/eng/antillen.html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5915"/>
      </w:tblGrid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hat is Curacao like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http://www.dtmag.com/Stories/DiveGeos/curacao3geo.htm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are u-boats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teresting facts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864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vrijdingintercultureel.nl/eng/antillen.html" TargetMode="External"/><Relationship Id="rId3" Type="http://schemas.openxmlformats.org/officeDocument/2006/relationships/hyperlink" Target="http://www.dtmag.com/Stories/DiveGeos/curacao3geo.ht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20:18:00Z</dcterms:created>
  <dc:creator>Carmela Whitlow</dc:creator>
  <dc:description/>
  <cp:keywords/>
  <dc:language>en-US</dc:language>
  <cp:lastModifiedBy>jbmayo</cp:lastModifiedBy>
  <cp:lastPrinted>2010-11-19T14:45:00Z</cp:lastPrinted>
  <dcterms:modified xsi:type="dcterms:W3CDTF">2010-11-19T20:18:00Z</dcterms:modified>
  <cp:revision>2</cp:revision>
  <dc:subject/>
  <dc:title>Name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